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</w:rPr>
      </w:pPr>
      <w:r>
        <w:rPr>
          <w:rFonts w:ascii="HG丸ｺﾞｼｯｸM-PRO" w:hAnsi="HG丸ｺﾞｼｯｸM-PRO" w:eastAsia="HG丸ｺﾞｼｯｸM-PRO"/>
          <w:b/>
          <w:sz w:val="28"/>
        </w:rPr>
        <w:t>７．　杭適正位置安定計算について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</w:rPr>
      </w:pPr>
      <w:r>
        <w:rPr>
          <w:rFonts w:eastAsia="HG丸ｺﾞｼｯｸM-PRO" w:ascii="HG丸ｺﾞｼｯｸM-PRO" w:hAnsi="HG丸ｺﾞｼｯｸM-PRO"/>
          <w:b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  <w:t>(</w:t>
      </w:r>
      <w:r>
        <w:rPr>
          <w:rFonts w:ascii="HG丸ｺﾞｼｯｸM-PRO" w:hAnsi="HG丸ｺﾞｼｯｸM-PRO" w:eastAsia="HG丸ｺﾞｼｯｸM-PRO"/>
          <w:b/>
          <w:sz w:val="24"/>
        </w:rPr>
        <w:t>プログラムの運用</w:t>
      </w:r>
      <w:r>
        <w:rPr>
          <w:rFonts w:eastAsia="HG丸ｺﾞｼｯｸM-PRO" w:ascii="HG丸ｺﾞｼｯｸM-PRO" w:hAnsi="HG丸ｺﾞｼｯｸM-PRO"/>
          <w:b/>
          <w:sz w:val="24"/>
        </w:rPr>
        <w:t>)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rPr/>
      </w:pPr>
      <w:r>
        <w:rPr/>
        <w:t>　杭適正位置における安定計算</w:t>
      </w:r>
      <w:r>
        <w:rPr/>
        <w:t>(</w:t>
      </w:r>
      <w:r>
        <w:rPr/>
        <w:t>跳ね上がり</w:t>
      </w:r>
      <w:r>
        <w:rPr/>
        <w:t>)</w:t>
      </w:r>
      <w:r>
        <w:rPr/>
        <w:t>の使用方法をまとめています。</w:t>
      </w:r>
    </w:p>
    <w:p>
      <w:pPr>
        <w:pStyle w:val="Normal"/>
        <w:rPr/>
      </w:pPr>
      <w:r>
        <w:rPr/>
        <w:t>　杭適正位置における安定計算を行いたい場合は</w:t>
      </w:r>
      <w:r>
        <w:rPr/>
        <w:t>NEP-Fs</w:t>
      </w:r>
      <w:r>
        <w:rPr/>
        <w:t>画面の</w:t>
      </w:r>
      <w:r>
        <w:rPr/>
        <w:t>(1)</w:t>
      </w:r>
      <w:r>
        <w:rPr/>
        <w:t>安定計算</w:t>
      </w:r>
      <w:r>
        <w:rPr/>
        <w:t>(NEP-Fs)</w:t>
      </w:r>
      <w:r>
        <w:rPr/>
        <w:t>を選択して</w:t>
      </w:r>
      <w:r>
        <w:rPr/>
        <w:t>ENTER</w:t>
      </w:r>
      <w:r>
        <w:rPr/>
        <w:t>キーを押してくださ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9770" cy="15925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16283" b="57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キ－を押すと以下の画面になりま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9770" cy="23329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16264" b="38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&lt;4&gt;</w:t>
      </w:r>
      <w:r>
        <w:rPr/>
        <w:t>の「杭適正位置安定計算」を選択して、</w:t>
      </w:r>
      <w:r>
        <w:rPr/>
        <w:t>ENTER</w:t>
      </w:r>
      <w:r>
        <w:rPr/>
        <w:t>キーを押してください。</w:t>
      </w:r>
    </w:p>
    <w:p>
      <w:pPr>
        <w:pStyle w:val="Normal"/>
        <w:rPr/>
      </w:pPr>
      <w:r>
        <w:rPr/>
        <w:t>　「ファイル選定画面」次頁に示す画面になります。</w:t>
      </w:r>
      <w:r>
        <w:br w:type="page"/>
      </w:r>
    </w:p>
    <w:p>
      <w:pPr>
        <w:pStyle w:val="Normal"/>
        <w:rPr/>
      </w:pPr>
      <w:r>
        <w:rPr/>
        <w:t>「ファイル選定画面」は以下の通りで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9770" cy="30670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16264" b="18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杭適正の安定計算を行いたいファイルを選択し、</w:t>
      </w:r>
      <w:r>
        <w:rPr/>
        <w:t>ESC</w:t>
      </w:r>
      <w:r>
        <w:rPr/>
        <w:t>キ－を押してください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注</w:t>
      </w:r>
      <w:r>
        <w:rPr/>
        <w:t>)</w:t>
      </w:r>
      <w:r>
        <w:rPr/>
        <w:t>　⑨　杭適正の計算は既存ファイルを利用します。新規デ－タから作成したい場合</w:t>
      </w:r>
    </w:p>
    <w:p>
      <w:pPr>
        <w:pStyle w:val="Normal"/>
        <w:ind w:firstLine="1050"/>
        <w:rPr/>
      </w:pPr>
      <w:r>
        <w:rPr/>
        <w:t>には、多層安定解析で斜面、すべり面デ－タを入力しファイルを作成してから</w:t>
      </w:r>
    </w:p>
    <w:p>
      <w:pPr>
        <w:pStyle w:val="Normal"/>
        <w:ind w:firstLine="1050"/>
        <w:rPr/>
      </w:pPr>
      <w:r>
        <w:rPr/>
        <w:t>ご使用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⑩</w:t>
      </w:r>
      <w:r>
        <w:rPr>
          <w:rFonts w:cs="Century" w:eastAsia="Century"/>
        </w:rPr>
        <w:t xml:space="preserve"> </w:t>
      </w:r>
      <w:r>
        <w:rPr/>
        <w:t>また、多層地盤安定解析ファイル作成の「すべり面入力画面」で跳ね上がり計</w:t>
      </w:r>
    </w:p>
    <w:p>
      <w:pPr>
        <w:pStyle w:val="Normal"/>
        <w:ind w:firstLine="1050"/>
        <w:rPr/>
      </w:pPr>
      <w:r>
        <w:rPr/>
        <w:t>算についての項目がありましたが</w:t>
      </w:r>
      <w:r>
        <w:rPr/>
        <w:t>(4</w:t>
      </w:r>
      <w:r>
        <w:rPr/>
        <w:t>章参照</w:t>
      </w:r>
      <w:r>
        <w:rPr/>
        <w:t>)</w:t>
      </w:r>
      <w:r>
        <w:rPr/>
        <w:t>、跳ね上がりの選択は直接ここに関</w:t>
      </w:r>
    </w:p>
    <w:p>
      <w:pPr>
        <w:pStyle w:val="Normal"/>
        <w:ind w:firstLine="1050"/>
        <w:rPr/>
      </w:pPr>
      <w:r>
        <w:rPr/>
        <w:t>わることになります。杭適正の安定計算を行う場合には必ず入力してください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キーを押すと「基本計算条件デ－タ入力画面」が表示されます。</w:t>
      </w:r>
      <w:r>
        <w:br w:type="page"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「基本計算条件デ－タ入力画面」は以下の通りで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5145" cy="29057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92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画面上に計算条件入力項目があります。これらを設定しなくてはなりません。</w:t>
      </w:r>
    </w:p>
    <w:p>
      <w:pPr>
        <w:pStyle w:val="Normal"/>
        <w:rPr/>
      </w:pPr>
      <w:r>
        <w:rPr/>
        <w:t>　計算条件の解説を以下の表にまとめ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5768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項　　　　　　　目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項　　目　　解　　説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算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適正の安定計算は「簡便スライス法」「フィルダム法」で行います。採用したい方を選択してください。</w:t>
            </w:r>
          </w:p>
        </w:tc>
      </w:tr>
      <w:tr>
        <w:trPr>
          <w:trHeight w:val="115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質強度番号を入力します。多層地盤安定解析のデ－タ入力より</w:t>
            </w:r>
            <w:r>
              <w:rPr/>
              <w:t>1</w:t>
            </w:r>
            <w:r>
              <w:rPr/>
              <w:t>～</w:t>
            </w:r>
            <w:r>
              <w:rPr/>
              <w:t>3</w:t>
            </w:r>
            <w:r>
              <w:rPr/>
              <w:t>の土質強度が設定されていると思いますが、採用する土質強度の番号を入力してください。この強度設定に従い跳ね上がり角も設定されます。跳ね上がり角は「</w:t>
            </w:r>
            <w:r>
              <w:rPr/>
              <w:t>45</w:t>
            </w:r>
            <w:r>
              <w:rPr/>
              <w:t>－</w:t>
            </w:r>
            <w:r>
              <w:rPr/>
              <w:t>φ/2</w:t>
            </w:r>
            <w:r>
              <w:rPr/>
              <w:t>」です。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スベリケ－ス番号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ダム試行計算に用いるすべり面ケ－ス番号を入力してください。既存ファイル中にいくつすべり面ケ－スが設定されているかを表示しますので、その中の何番のすべり面を採用したいかを入力して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上の項目の入力が終わりましたら、</w:t>
      </w:r>
      <w:r>
        <w:rPr/>
        <w:t>ESC</w:t>
      </w:r>
      <w:r>
        <w:rPr/>
        <w:t>キ－を押してください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計算実行されます。</w:t>
      </w:r>
      <w:r>
        <w:br w:type="page"/>
      </w:r>
    </w:p>
    <w:p>
      <w:pPr>
        <w:pStyle w:val="Normal"/>
        <w:ind w:firstLine="210"/>
        <w:rPr/>
      </w:pPr>
      <w:r>
        <w:rPr/>
        <w:t>計算実行時は次頁に示した画面になり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9590</wp:posOffset>
            </wp:positionH>
            <wp:positionV relativeFrom="paragraph">
              <wp:posOffset>365760</wp:posOffset>
            </wp:positionV>
            <wp:extent cx="4316730" cy="24453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67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0385</wp:posOffset>
            </wp:positionH>
            <wp:positionV relativeFrom="paragraph">
              <wp:posOffset>355600</wp:posOffset>
            </wp:positionV>
            <wp:extent cx="4375150" cy="215963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67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計算終了後は計算結果が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9590</wp:posOffset>
            </wp:positionH>
            <wp:positionV relativeFrom="paragraph">
              <wp:posOffset>81915</wp:posOffset>
            </wp:positionV>
            <wp:extent cx="4384040" cy="24333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67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ESC</w:t>
      </w:r>
      <w:r>
        <w:rPr/>
        <w:t>キーで次のプリント画面になります</w:t>
      </w:r>
      <w:r>
        <w:br w:type="page"/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  <w:t>(</w:t>
      </w:r>
      <w:r>
        <w:rPr>
          <w:rFonts w:ascii="HG丸ｺﾞｼｯｸM-PRO" w:hAnsi="HG丸ｺﾞｼｯｸM-PRO" w:eastAsia="HG丸ｺﾞｼｯｸM-PRO"/>
          <w:b/>
          <w:sz w:val="24"/>
        </w:rPr>
        <w:t>プリントアウト</w:t>
      </w:r>
      <w:r>
        <w:rPr>
          <w:rFonts w:eastAsia="HG丸ｺﾞｼｯｸM-PRO" w:ascii="HG丸ｺﾞｼｯｸM-PRO" w:hAnsi="HG丸ｺﾞｼｯｸM-PRO"/>
          <w:b/>
          <w:sz w:val="24"/>
        </w:rPr>
        <w:t>)</w:t>
      </w:r>
    </w:p>
    <w:p>
      <w:pPr>
        <w:pStyle w:val="Normal"/>
        <w:ind w:firstLine="210"/>
        <w:rPr/>
      </w:pPr>
      <w:r>
        <w:rPr/>
        <w:t>「プリントアウト画面」は以下の通りです。</w:t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4517390" cy="306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16241" b="18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デ－タプリント、画像プリント、ファイルアウトしたい場合は「する」を選択し、</w:t>
      </w:r>
      <w:r>
        <w:rPr/>
        <w:t>ESC</w:t>
      </w:r>
      <w:r>
        <w:rPr/>
        <w:t>キ－を入力してください。</w:t>
      </w:r>
    </w:p>
    <w:p>
      <w:pPr>
        <w:pStyle w:val="Normal"/>
        <w:ind w:left="210" w:hanging="210"/>
        <w:rPr/>
      </w:pPr>
      <w:r>
        <w:rPr>
          <w:rFonts w:eastAsia="Century" w:cs="Century"/>
        </w:rPr>
        <w:t xml:space="preserve">  </w:t>
      </w:r>
      <w:r>
        <w:rPr/>
        <w:t>プリントアウト例は次頁より示す通りです。</w:t>
      </w:r>
      <w:r>
        <w:rPr/>
        <w:t>(</w:t>
      </w:r>
      <w:r>
        <w:rPr/>
        <w:t>デ－タアウトは前述した通り、作業フォル</w:t>
      </w:r>
    </w:p>
    <w:p>
      <w:pPr>
        <w:pStyle w:val="Normal"/>
        <w:ind w:left="210" w:hanging="210"/>
        <w:rPr/>
      </w:pPr>
      <w:r>
        <w:rPr/>
        <w:t>ダにファイルが作成されます。ファイル拡張子は｢</w:t>
      </w:r>
      <w:r>
        <w:rPr/>
        <w:t>****</w:t>
      </w:r>
      <w:r>
        <w:rPr/>
        <w:t>．｣です。</w:t>
      </w:r>
    </w:p>
    <w:p>
      <w:pPr>
        <w:pStyle w:val="Normal"/>
        <w:ind w:left="210" w:hanging="210"/>
        <w:rPr/>
      </w:pPr>
      <w:r>
        <w:rPr/>
      </w:r>
      <w:r>
        <w:br w:type="page"/>
      </w:r>
    </w:p>
    <w:p>
      <w:pPr>
        <w:pStyle w:val="Normal"/>
        <w:ind w:left="210" w:hanging="210"/>
        <w:rPr/>
      </w:pPr>
      <w:r>
        <w:rPr/>
        <w:t>「デ－タプリント」の結果プリントアウト１は以下の通りで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06" w:dyaOrig="168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8.45pt;margin-top:22.55pt;width:515.6pt;height:654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88892466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1923415</wp:posOffset>
                </wp:positionV>
                <wp:extent cx="2230120" cy="442595"/>
                <wp:effectExtent l="1495425" t="37274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44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824"/>
                            <a:gd name="adj4" fmla="val -35023"/>
                            <a:gd name="adj5" fmla="val -83930"/>
                            <a:gd name="adj6" fmla="val -6705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鋼管杭設計条件結果を表示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ffff" stroked="t" o:allowincell="f" style="position:absolute;margin-left:217.3pt;margin-top:151.45pt;width:175.55pt;height:34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鋼管杭設計条件結果を表示しま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6565</wp:posOffset>
                </wp:positionH>
                <wp:positionV relativeFrom="paragraph">
                  <wp:posOffset>4518660</wp:posOffset>
                </wp:positionV>
                <wp:extent cx="2657475" cy="807720"/>
                <wp:effectExtent l="68516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80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152"/>
                            <a:gd name="adj4" fmla="val -14074"/>
                            <a:gd name="adj5" fmla="val 99055"/>
                            <a:gd name="adj6" fmla="val -2544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各スライス毎に杭の打設が可能か否か、どの設計思想の杭が適当かを表示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5.95pt;margin-top:355.8pt;width:209.2pt;height:63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各スライス毎に杭の打設が可能か否か、どの設計思想の杭が適当かを表示しま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object w:dxaOrig="11906" w:dyaOrig="168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7.85pt;margin-top:57.5pt;width:520.9pt;height:618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426241843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8130</wp:posOffset>
                </wp:positionH>
                <wp:positionV relativeFrom="paragraph">
                  <wp:posOffset>7989570</wp:posOffset>
                </wp:positionV>
                <wp:extent cx="4644390" cy="1183640"/>
                <wp:effectExtent l="3175" t="461645" r="635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1183680"/>
                        </a:xfrm>
                        <a:prstGeom prst="wedgeRectCallout">
                          <a:avLst>
                            <a:gd name="adj1" fmla="val -50069"/>
                            <a:gd name="adj2" fmla="val -89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121.9pt;margin-top:629.1pt;width:365.65pt;height:93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</wp:posOffset>
                </wp:positionH>
                <wp:positionV relativeFrom="paragraph">
                  <wp:posOffset>7989570</wp:posOffset>
                </wp:positionV>
                <wp:extent cx="1615440" cy="443230"/>
                <wp:effectExtent l="210185" t="41402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443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787"/>
                            <a:gd name="adj4" fmla="val -7703"/>
                            <a:gd name="adj5" fmla="val -93412"/>
                            <a:gd name="adj6" fmla="val -1068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Ｘ欄はスライス表示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7.7pt;margin-top:629.1pt;width:127.15pt;height:34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Ｘ欄はスライス表示で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5850</wp:posOffset>
                </wp:positionH>
                <wp:positionV relativeFrom="paragraph">
                  <wp:posOffset>7841615</wp:posOffset>
                </wp:positionV>
                <wp:extent cx="3903980" cy="1035685"/>
                <wp:effectExtent l="534035" t="37147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3840" cy="1035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37"/>
                            <a:gd name="adj4" fmla="val -7708"/>
                            <a:gd name="adj5" fmla="val -35745"/>
                            <a:gd name="adj6" fmla="val -1351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s1欄は谷側スライスの安全率を表示しています。数値右の｢OK､NG｣は計画安全率を確保しているかの判定表時です。曲げ抑え杭の採用判定に反映され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5.5pt;margin-top:617.45pt;width:307.35pt;height:81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s1欄は谷側スライスの安全率を表示しています。数値右の｢OK､NG｣は計画安全率を確保しているかの判定表時です。曲げ抑え杭の採用判定に反映されま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7430</wp:posOffset>
                </wp:positionH>
                <wp:positionV relativeFrom="paragraph">
                  <wp:posOffset>3550920</wp:posOffset>
                </wp:positionV>
                <wp:extent cx="2692400" cy="739775"/>
                <wp:effectExtent l="443230" t="5715" r="5715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739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449"/>
                            <a:gd name="adj4" fmla="val -9152"/>
                            <a:gd name="adj5" fmla="val 111587"/>
                            <a:gd name="adj6" fmla="val -1554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r欄は跳ね上がり位置より山側の抑止力を表示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0.9pt;margin-top:279.6pt;width:211.95pt;height:58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r欄は跳ね上がり位置より山側の抑止力を表示しま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7565</wp:posOffset>
                </wp:positionH>
                <wp:positionV relativeFrom="paragraph">
                  <wp:posOffset>2233295</wp:posOffset>
                </wp:positionV>
                <wp:extent cx="2545715" cy="429895"/>
                <wp:effectExtent l="886460" t="5715" r="5080" b="198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429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6231"/>
                            <a:gd name="adj4" fmla="val -3479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s2欄は跳上がり時の安全率を表示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ccffff" stroked="t" o:allowincell="f" style="position:absolute;margin-left:265.95pt;margin-top:175.85pt;width:200.4pt;height:33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s2欄は跳上がり時の安全率を表示しま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8765</wp:posOffset>
                </wp:positionH>
                <wp:positionV relativeFrom="paragraph">
                  <wp:posOffset>295910</wp:posOffset>
                </wp:positionV>
                <wp:extent cx="4643755" cy="813435"/>
                <wp:effectExtent l="501650" t="5715" r="4445" b="8585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3640" cy="813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050"/>
                            <a:gd name="adj4" fmla="val -5810"/>
                            <a:gd name="adj5" fmla="val 205384"/>
                            <a:gd name="adj6" fmla="val -1005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Ru欄は有効抵抗力を表示しています。数値右の｢OK､NG｣は曲げクサビ杭の領域が確保されているかを示した判定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21.95pt;margin-top:23.3pt;width:365.6pt;height:6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Ru欄は有効抵抗力を表示しています。数値右の｢OK､NG｣は曲げクサビ杭の領域が確保されているかを示した判定で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</w:r>
      <w:r>
        <w:rPr/>
        <w:t>「デ－タプリント」の結果プリントアウト</w:t>
      </w:r>
      <w:r>
        <w:rPr/>
        <w:t>2</w:t>
      </w:r>
      <w:r>
        <w:rPr/>
        <w:t>は以下の通りです。プリントアウト１の根拠になっています。</w:t>
      </w:r>
    </w:p>
    <w:p>
      <w:pPr>
        <w:pStyle w:val="Normal"/>
        <w:rPr/>
      </w:pPr>
      <w:r>
        <w:rPr/>
        <w:t>「画像プリント」は以下の通りです。</w:t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2460</wp:posOffset>
                </wp:positionH>
                <wp:positionV relativeFrom="paragraph">
                  <wp:posOffset>1035685</wp:posOffset>
                </wp:positionV>
                <wp:extent cx="1602105" cy="375285"/>
                <wp:effectExtent l="1118870" t="5715" r="5080" b="8394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375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458"/>
                            <a:gd name="adj4" fmla="val -36819"/>
                            <a:gd name="adj5" fmla="val 323351"/>
                            <a:gd name="adj6" fmla="val -6943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検討断面図の表示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49.8pt;margin-top:81.55pt;width:126.1pt;height:29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検討断面図の表示で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150</wp:posOffset>
                </wp:positionH>
                <wp:positionV relativeFrom="paragraph">
                  <wp:posOffset>2663190</wp:posOffset>
                </wp:positionV>
                <wp:extent cx="1817370" cy="443865"/>
                <wp:effectExtent l="772795" t="5715" r="5715" b="398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443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750"/>
                            <a:gd name="adj4" fmla="val -23060"/>
                            <a:gd name="adj5" fmla="val 189699"/>
                            <a:gd name="adj6" fmla="val -4220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杭位置判定グラフの表示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44.5pt;margin-top:209.7pt;width:143.05pt;height:34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杭位置判定グラフの表示で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4438650</wp:posOffset>
                </wp:positionV>
                <wp:extent cx="2394585" cy="739775"/>
                <wp:effectExtent l="73660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720" cy="739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449"/>
                            <a:gd name="adj4" fmla="val -16865"/>
                            <a:gd name="adj5" fmla="val 64550"/>
                            <a:gd name="adj6" fmla="val -3070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跳ね上がりすべり、杭谷側のすべりの安全率推移を表示してい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18pt;margin-top:349.5pt;width:188.5pt;height:58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跳ね上がりすべり、杭谷側のすべりの安全率推移を表示していま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2050</wp:posOffset>
                </wp:positionH>
                <wp:positionV relativeFrom="paragraph">
                  <wp:posOffset>7989570</wp:posOffset>
                </wp:positionV>
                <wp:extent cx="2070100" cy="480695"/>
                <wp:effectExtent l="895985" t="77343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480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777"/>
                            <a:gd name="adj4" fmla="val -14814"/>
                            <a:gd name="adj5" fmla="val -160500"/>
                            <a:gd name="adj6" fmla="val -4325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有効抵抗力を表示してい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1.5pt;margin-top:629.1pt;width:162.95pt;height:37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有効抵抗力を表示しています。</w:t>
                      </w:r>
                    </w:p>
                  </w:txbxContent>
                </v:textbox>
                <v:fill o:detectmouseclick="t" type="solid" color2="#330000"/>
                <v:stroke color="black" weight="9360" startarrow="open" startarrowwidth="narrow" startarrowlength="shor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57875" cy="827468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4:15:00Z</dcterms:created>
  <dc:creator>川越 清樹</dc:creator>
  <dc:description/>
  <cp:keywords/>
  <dc:language>en-US</dc:language>
  <cp:lastModifiedBy>.</cp:lastModifiedBy>
  <cp:lastPrinted>2000-05-02T14:37:00Z</cp:lastPrinted>
  <dcterms:modified xsi:type="dcterms:W3CDTF">2010-04-16T01:44:00Z</dcterms:modified>
  <cp:revision>8</cp:revision>
  <dc:subject/>
  <dc:title>５,　試行ダム水位安定計算について</dc:title>
</cp:coreProperties>
</file>